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3260"/>
        <w:gridCol w:w="4536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K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IND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GRADE</w:t>
            </w:r>
          </w:p>
        </w:tc>
      </w:tr>
      <w:tr>
        <w:trPr>
          <w:trHeight w:val="212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ral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mun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val="en-US"/>
              </w:rPr>
            </w:pPr>
            <w:r>
              <w:rPr>
                <w:b/>
                <w:smallCap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Show understanding of commands, instructions and simple conversations. / </w:t>
            </w:r>
            <w:r>
              <w:rPr>
                <w:i/>
              </w:rPr>
              <w:t>Mostrar comprensión de comandos, instrucciones cortas y conversaciones sencilla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- Use learnt structures to communicate in every day interactions. / </w:t>
            </w:r>
            <w:r>
              <w:rPr>
                <w:i/>
                <w:lang w:val="es-CO"/>
              </w:rPr>
              <w:t>Utilizar estructuras aprendidas para comunicarse en situaciones cotidiana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s-CO"/>
              </w:rPr>
              <w:t xml:space="preserve">- Show understanding of oral language. / </w:t>
            </w:r>
            <w:r>
              <w:rPr>
                <w:i/>
                <w:lang w:val="es-CO"/>
              </w:rPr>
              <w:t>Mostrar comprensión del lenguaje oral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s-CO"/>
              </w:rPr>
              <w:t xml:space="preserve">- Use phrases for social and academic interactions and to obtain understanding and respond to stimuli in variety of contexts. / </w:t>
            </w:r>
            <w:r>
              <w:rPr>
                <w:i/>
                <w:lang w:val="es-CO"/>
              </w:rPr>
              <w:t>Usar frases para interacciones sociales y académicas, así como para lograr la comprensión y responder a estímulos en diferentes contexto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s-CO" w:bidi="he-IL"/>
              </w:rPr>
            </w:pPr>
            <w:r>
              <w:rPr>
                <w:lang w:val="es-CO" w:bidi="he-IL"/>
              </w:rPr>
            </w:r>
          </w:p>
          <w:p>
            <w:pPr>
              <w:pStyle w:val="Normal"/>
              <w:spacing w:before="0" w:after="0"/>
              <w:rPr>
                <w:lang w:val="es-CO" w:bidi="he-IL"/>
              </w:rPr>
            </w:pPr>
            <w:r>
              <w:rPr>
                <w:lang w:val="es-CO" w:bidi="he-IL"/>
              </w:rPr>
              <w:t xml:space="preserve">- Show understanding of oral language, following sets of instructions, retelling stories and events told and organising them in sequence. / </w:t>
            </w:r>
            <w:r>
              <w:rPr>
                <w:i/>
                <w:lang w:val="es-CO"/>
              </w:rPr>
              <w:t>Mostrar comprensión del lenguaje oral siguiendo  grupos de instrucciones, recontando historias y eventos contados y organizándolos en secuencia.</w:t>
            </w:r>
          </w:p>
          <w:p>
            <w:pPr>
              <w:pStyle w:val="Normal"/>
              <w:spacing w:before="0" w:after="0"/>
              <w:rPr>
                <w:lang w:val="es-CO" w:bidi="he-IL"/>
              </w:rPr>
            </w:pPr>
            <w:r>
              <w:rPr>
                <w:lang w:val="es-CO" w:bidi="he-I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O" w:bidi="he-IL"/>
              </w:rPr>
              <w:t xml:space="preserve">- Listen and speak, using complete sentences, with increasing confidence and comprehension in social and academic interactions. / </w:t>
            </w:r>
            <w:r>
              <w:rPr>
                <w:i/>
                <w:lang w:val="es-CO"/>
              </w:rPr>
              <w:t>Escuchar y expresarse oralmente, con más seguridad cada vez,  utilizando oraciones completas tanto en interacciones  sociales como académicas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isual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mun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  <w:lang w:val="en-US"/>
              </w:rPr>
            </w:pPr>
            <w:r>
              <w:rPr>
                <w:b/>
                <w:smallCaps/>
                <w:lang w:val="en-US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- Play and experiment with a variety of media. / </w:t>
            </w:r>
            <w:r>
              <w:rPr>
                <w:i/>
                <w:lang w:val="es-CO"/>
              </w:rPr>
              <w:t>Jugar y experimentar con diferentes medios visuales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s-CO"/>
              </w:rPr>
              <w:t xml:space="preserve">- Identify the meaning of images, logos, and familiar signs in our environment. / </w:t>
            </w:r>
            <w:r>
              <w:rPr>
                <w:i/>
                <w:lang w:val="es-CO"/>
              </w:rPr>
              <w:t>Identificar el significado de imágenes, logotipos y símbolos que le son familiares del medio que le rodea.</w:t>
            </w:r>
          </w:p>
          <w:p>
            <w:pPr>
              <w:pStyle w:val="Normal"/>
              <w:spacing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s-CO"/>
              </w:rPr>
              <w:t xml:space="preserve">- Show an understanding that different types of visual texts serve different purposes. / </w:t>
            </w:r>
            <w:r>
              <w:rPr>
                <w:i/>
                <w:lang w:val="es-CO"/>
              </w:rPr>
              <w:t>Comprender que diferentes tipos de textos visuales expresan diferentes propósitos.</w:t>
            </w:r>
          </w:p>
          <w:p>
            <w:pPr>
              <w:pStyle w:val="Normal"/>
              <w:spacing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s-CO"/>
              </w:rPr>
              <w:t xml:space="preserve">- Use visual knowledge to create visual texts for a particular purpose. / </w:t>
            </w:r>
            <w:r>
              <w:rPr>
                <w:i/>
                <w:lang w:val="es-CO"/>
              </w:rPr>
              <w:t>Usar el conocimiento visual para crear textos visuales con un propósito específico.</w:t>
            </w:r>
          </w:p>
          <w:p>
            <w:pPr>
              <w:pStyle w:val="Normal"/>
              <w:spacing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Written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mallCaps/>
              </w:rPr>
              <w:t>Commun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val="es-CO"/>
              </w:rPr>
            </w:pPr>
            <w:r>
              <w:rPr>
                <w:b/>
                <w:smallCap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- Demonstrate reading-like behaviours, and comprehension of stories read aloud. / </w:t>
            </w:r>
            <w:r>
              <w:rPr>
                <w:i/>
                <w:lang w:val="es-CO"/>
              </w:rPr>
              <w:t>Mostrar comportamientos o “actitudes de lectura” así como comprensión de los textos que se le le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- Demonstrate comprehension of texts read in class. / </w:t>
            </w:r>
            <w:r>
              <w:rPr>
                <w:i/>
                <w:lang w:val="es-CO"/>
              </w:rPr>
              <w:t>Mostrar comprensión de los textos leídos en clas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s-CO"/>
              </w:rPr>
              <w:t xml:space="preserve">- Use various reading strategies to decode text. / </w:t>
            </w:r>
            <w:r>
              <w:rPr>
                <w:i/>
                <w:lang w:val="es-CO"/>
              </w:rPr>
              <w:t>Utilizar varias estrategias de lectura para decodificar  textos.</w:t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n-US"/>
              </w:rPr>
              <w:t>- Read for pleasure and information in a</w:t>
            </w:r>
            <w:r>
              <w:rPr>
                <w:w w:val="66"/>
                <w:lang w:val="en-US"/>
              </w:rPr>
              <w:t xml:space="preserve"> </w:t>
            </w:r>
            <w:r>
              <w:rPr>
                <w:lang w:val="en-US"/>
              </w:rPr>
              <w:t xml:space="preserve">variety of situations, with increasing independence, and discuss what has been read.  </w:t>
            </w:r>
            <w:r>
              <w:rPr>
                <w:lang w:val="es-CO"/>
              </w:rPr>
              <w:t xml:space="preserve">/ </w:t>
            </w:r>
            <w:r>
              <w:rPr>
                <w:i/>
                <w:lang w:val="es-CO"/>
              </w:rPr>
              <w:t xml:space="preserve">Leer por placer  y para informarse con creciente autonomía  y  en diferentes situaciones, y opinar sobre lo que se ha leído. 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CO"/>
              </w:rPr>
            </w:pPr>
            <w:r>
              <w:rPr>
                <w:lang w:val="es-CO"/>
              </w:rPr>
              <w:t xml:space="preserve">- Develop increasing understanding of story elements and structure. / </w:t>
            </w:r>
            <w:r>
              <w:rPr>
                <w:i/>
                <w:lang w:val="es-CO"/>
              </w:rPr>
              <w:t>Desarrolla una creciente comprensión de los elementos y la estructura de una histor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mallCaps/>
                <w:lang w:val="es-CO"/>
              </w:rPr>
            </w:pPr>
            <w:r>
              <w:rPr>
                <w:b/>
                <w:smallCaps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riting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Explore and experiment with print by making marks to communicate</w:t>
            </w:r>
            <w:r>
              <w:rPr>
                <w:i/>
                <w:lang w:val="en-US"/>
              </w:rPr>
              <w:t>.</w:t>
            </w:r>
            <w:r>
              <w:rPr>
                <w:lang w:val="en-US"/>
              </w:rPr>
              <w:t xml:space="preserve"> / </w:t>
            </w:r>
            <w:r>
              <w:rPr>
                <w:i/>
              </w:rPr>
              <w:t>Explorar y experimentar con la escritura realizando marcas gráficas para comunicars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- Write to communicate ideas and feelings. / </w:t>
            </w:r>
            <w:r>
              <w:rPr>
                <w:i/>
                <w:lang w:val="es-CO"/>
              </w:rPr>
              <w:t>Escribir para comunicar ideas y sentimientos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- Use familiar aspects of written language with increasing confidence and accuracy, such as example spelling patterns, high frequency words, and high interest words. / </w:t>
            </w:r>
            <w:r>
              <w:rPr>
                <w:i/>
                <w:lang w:val="es-CO"/>
              </w:rPr>
              <w:t>Utilizar aspectos conocidos del lenguaje escrito con creciente confianza y corrección, tales como  patrones ortográficos, palabras de uso frecuente, y palabras de interés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n-US"/>
              </w:rPr>
              <w:t xml:space="preserve">- Use written language conventions to communicate needs, feelings, ideas and opinions.  </w:t>
            </w:r>
            <w:r>
              <w:rPr>
                <w:lang w:val="es-CO"/>
              </w:rPr>
              <w:t xml:space="preserve">/ </w:t>
            </w:r>
            <w:r>
              <w:rPr>
                <w:i/>
                <w:lang w:val="es-CO"/>
              </w:rPr>
              <w:t>Utilizar convenciones del lenguaje escrito para comunicar necesidades, sentimientos, ideas y opiniones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43655</wp:posOffset>
          </wp:positionH>
          <wp:positionV relativeFrom="paragraph">
            <wp:posOffset>-212090</wp:posOffset>
          </wp:positionV>
          <wp:extent cx="495300" cy="6381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6" r="-7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 xml:space="preserve">COLEGIO COLOMBO BRITANICO </w:t>
      <w:tab/>
      <w:tab/>
      <w:tab/>
      <w:t xml:space="preserve">                             SCHOOL YEAR 2009-2010</w:t>
    </w:r>
  </w:p>
  <w:p>
    <w:pPr>
      <w:pStyle w:val="Header"/>
      <w:spacing w:lineRule="auto" w:line="240" w:before="0" w:after="0"/>
      <w:rPr>
        <w:b/>
        <w:b/>
        <w:sz w:val="24"/>
        <w:szCs w:val="24"/>
        <w:lang w:val="en-US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>PREPRIMARY SECTION</w:t>
      <w:tab/>
      <w:tab/>
      <w:t xml:space="preserve">                                                                                     SECOND LANGUAGE (ENGLISH) ACHIEVEMEN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2:41:00Z</dcterms:created>
  <dc:creator>DELL</dc:creator>
  <dc:description/>
  <cp:keywords/>
  <dc:language>en-US</dc:language>
  <cp:lastModifiedBy>portatil</cp:lastModifiedBy>
  <cp:lastPrinted>2009-09-24T12:01:00Z</cp:lastPrinted>
  <dcterms:modified xsi:type="dcterms:W3CDTF">2009-09-25T03:22:00Z</dcterms:modified>
  <cp:revision>13</cp:revision>
  <dc:subject/>
  <dc:title/>
</cp:coreProperties>
</file>